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 Modern Contemporary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 A  B  C  D  E  F  G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Modern515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 -      -      -      -      -      -      4(20)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01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 -      -      -      7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14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 5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8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 -      -      4(9)   4(9)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93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 -      -      -      -      4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97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 -      -      -      -      -      -      4(21)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6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 -      -      -      -      -      4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7    10 10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10  -      -      -      -      -      -      -      -      -      7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8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 -      -      4(9)   4(9)   4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31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10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 -    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248"/>
        <w:gridCol w:w="1060"/>
        <w:gridCol w:w="1154"/>
        <w:gridCol w:w="1153"/>
        <w:gridCol w:w="4162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у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280"/>
        <w:gridCol w:w="1085"/>
        <w:gridCol w:w="1182"/>
        <w:gridCol w:w="1182"/>
        <w:gridCol w:w="4753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м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ур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7:00:00Z</dcterms:created>
  <dc:creator>Елена</dc:creator>
  <dc:description/>
  <cp:keywords/>
  <dc:language>en-US</dc:language>
  <cp:lastModifiedBy>Елена</cp:lastModifiedBy>
  <dcterms:modified xsi:type="dcterms:W3CDTF">2025-11-02T17:02:00Z</dcterms:modified>
  <cp:revision>3</cp:revision>
  <dc:subject/>
  <dc:title>Всеукраїнські змагання з сучасних танців</dc:title>
</cp:coreProperties>
</file>